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gDcsDInThPhGf9ZZKkmxb6vwq8tsXHf0u+k3chJtundX1zXdpJiq3/Fisb9oKsxE9u8C8i
mGPcVMquHdEXmxG+YtZY1InabAEm6QGRrZnuMZ9JS9jCau5LsBJZ7+WBu8iQ3PjiUjqTIrg9
izObboUTY3TBS88OaZMNExB/qFfWM5kgY6Yr45G25TZKTULFR5xXfxHK3AvOmkOUTnbvyc3l
KXDIpBHjeVd01KXSZL</vt:lpwstr>
  </property>
  <property fmtid="{D5CDD505-2E9C-101B-9397-08002B2CF9AE}" pid="3" name="_2015_ms_pID_7253431">
    <vt:lpwstr>mKpqyYqWvymiMlDsbkXYqv12SFPQ9b7wFFPv+wXrezvFIMIj4XOzYE
XQPxLYmy4BJ2UaB8TcDN+7PDsZkipEJziFU1c1vQGC0Q9mQ4Vk1wnNTitPPqOlMRgUpezxxB
oG6PMB3+MjmjDtf+dzGFbshBJNS25TUe9cLuMbwce5II4LWtJqnmzpzAW85WzKnpcK0vxKOF
u9VR7JiLvevmY82g1x1bejtaQ9cmyK/dGKOh</vt:lpwstr>
  </property>
  <property fmtid="{D5CDD505-2E9C-101B-9397-08002B2CF9AE}" pid="4" name="_2015_ms_pID_7253431_00">
    <vt:lpwstr>_2015_ms_pID_7253431</vt:lpwstr>
  </property>
  <property fmtid="{D5CDD505-2E9C-101B-9397-08002B2CF9AE}" pid="5" name="_2015_ms_pID_7253432">
    <vt:lpwstr>WpaPJB5JRYPLhckRLbEwwMWgNHE9CrGkXhMH
v1jPZcVaJpcSgLche3P2XuXjJZ+LuT8eCqX8y8/YoLIsTAAaA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